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4:  Contact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/>
        <w:t xml:space="preserve"> What is the translation of the following word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i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itnodig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Gespr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Elka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2532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. </w:t>
      </w:r>
      <w:r>
        <w:rPr>
          <w:rFonts w:cs="Arial" w:ascii="Verdana" w:hAnsi="Verdana"/>
          <w:b/>
          <w:sz w:val="20"/>
          <w:szCs w:val="20"/>
          <w:lang w:val="en-GB"/>
        </w:rPr>
        <w:t>What is the translation of the following words?</w:t>
        <w:br/>
        <w:t>Choose from: behind / inside / near / next to / in front of / outsid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Naa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Vo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inn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n de buurt v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523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Bui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ch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</w:t>
      </w:r>
      <w:r>
        <w:rPr/>
        <w:t>wing word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Penpa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Pencil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Appointmen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Letters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</w:t>
      </w:r>
      <w:r>
        <w:rPr>
          <w:rFonts w:cs="Arial" w:ascii="Verdana" w:hAnsi="Verdana"/>
          <w:b/>
          <w:sz w:val="20"/>
          <w:szCs w:val="20"/>
          <w:lang w:val="en-GB"/>
        </w:rPr>
        <w:t>What is the translation of the following words?</w:t>
        <w:br/>
        <w:t>Choose from: geen gehoor / praten / een nummer kiezen / babbelen / ontmoeten / verkeer verbonde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Helvetica"/>
                <w:b/>
                <w:b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b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dial a numb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Wrong numb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No answ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chat</w:t>
            </w:r>
          </w:p>
        </w:tc>
      </w:tr>
    </w:tbl>
    <w:p>
      <w:pPr>
        <w:pStyle w:val="Geenafstand"/>
        <w:spacing w:lineRule="auto" w:line="360"/>
        <w:rPr/>
      </w:pPr>
      <w:r>
        <w:rPr/>
        <w:b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mee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To talk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/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Waar zullen we afspreke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1192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De kaartjes waren uitverkocht.</w:t>
            </w: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Fancy going for a drin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'm sorry but I can't come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/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Ik gebruikte de telefoon één keer per wee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color w:val="000000"/>
                <w:sz w:val="20"/>
                <w:szCs w:val="20"/>
                <w:lang w:eastAsia="nl-NL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Ik wil hen maar één vraag stell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Most people are content with having one pen pa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</w:rPr>
              <w:t>My father thinks it’s juevenile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. Adjectiv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Are these sentences with adjective </w:t>
      </w:r>
      <w:r>
        <w:rPr>
          <w:rFonts w:cs="Arial" w:ascii="Verdana" w:hAnsi="Verdana"/>
          <w:b/>
          <w:sz w:val="20"/>
          <w:szCs w:val="20"/>
          <w:lang w:val="en-GB"/>
        </w:rPr>
        <w:t>correct or wrong</w:t>
      </w:r>
      <w:r>
        <w:rPr>
          <w:rFonts w:cs="Arial" w:ascii="Verdana" w:hAnsi="Verdana"/>
          <w:sz w:val="20"/>
          <w:szCs w:val="20"/>
          <w:lang w:val="en-GB"/>
        </w:rPr>
        <w:t>?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re you OK? You look terrible!</w:t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y are building a factory big next to our home.</w:t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sister got two young children.</w:t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en-GB"/>
        </w:rPr>
        <w:t>correct / wro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8. Comparisons: Comparative and Superlativ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</w:t>
      </w:r>
      <w:r>
        <w:rPr>
          <w:rFonts w:cs="Arial" w:ascii="Verdana" w:hAnsi="Verdana"/>
          <w:b/>
          <w:sz w:val="20"/>
          <w:szCs w:val="20"/>
          <w:lang w:val="en-GB"/>
        </w:rPr>
        <w:t>comparative</w:t>
      </w:r>
      <w:r>
        <w:rPr>
          <w:rFonts w:cs="Arial" w:ascii="Verdana" w:hAnsi="Verdana"/>
          <w:sz w:val="20"/>
          <w:szCs w:val="20"/>
          <w:lang w:val="en-GB"/>
        </w:rPr>
        <w:t xml:space="preserve"> and/or </w:t>
      </w:r>
      <w:r>
        <w:rPr>
          <w:rFonts w:cs="Arial" w:ascii="Verdana" w:hAnsi="Verdana"/>
          <w:b/>
          <w:sz w:val="20"/>
          <w:szCs w:val="20"/>
          <w:lang w:val="en-GB"/>
        </w:rPr>
        <w:t>superlative</w:t>
      </w:r>
      <w:r>
        <w:rPr>
          <w:rFonts w:cs="Arial" w:ascii="Verdana" w:hAnsi="Verdana"/>
          <w:sz w:val="20"/>
          <w:szCs w:val="20"/>
          <w:lang w:val="en-GB"/>
        </w:rPr>
        <w:t xml:space="preserve"> form of these word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ompar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uperlative</w:t>
            </w:r>
          </w:p>
        </w:tc>
      </w:tr>
      <w:tr>
        <w:trPr>
          <w:trHeight w:val="5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o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est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mo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ore famo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n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o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itt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east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a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l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9. Question tags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Complete the sentences as </w:t>
      </w:r>
      <w:r>
        <w:rPr>
          <w:rFonts w:cs="Arial" w:ascii="Verdana" w:hAnsi="Verdana"/>
          <w:b/>
          <w:sz w:val="20"/>
          <w:szCs w:val="20"/>
          <w:lang w:val="en-GB"/>
        </w:rPr>
        <w:t>question tags.</w:t>
      </w:r>
    </w:p>
    <w:p>
      <w:pPr>
        <w:pStyle w:val="Geenafstand"/>
        <w:numPr>
          <w:ilvl w:val="0"/>
          <w:numId w:val="4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You can’t hear me, _______________________?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m next, _______________________?</w:t>
      </w:r>
    </w:p>
    <w:p>
      <w:pPr>
        <w:pStyle w:val="Geenafstand"/>
        <w:numPr>
          <w:ilvl w:val="0"/>
          <w:numId w:val="4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She already knew him, _______________________?</w:t>
      </w:r>
    </w:p>
    <w:p>
      <w:pPr>
        <w:pStyle w:val="Geenafstand"/>
        <w:numPr>
          <w:ilvl w:val="0"/>
          <w:numId w:val="4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They haven’t met, _______________________?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y don’t like me, _______________________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Sign language (= gebarentaal)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fter reading the story, answer the questions below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ign languag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Deaf people can’t hear, so wherever there are communities of deaf people, sign languages develop so people can communicate with each other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They are equally as complex and rich as any other language and they can be used to discuss any topic from simple ideas to abstract concepts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There are hundreds of sign languages in use throughout the world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Sign languages have often evolved around schools for the deaf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ign languages do not have a written form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ign language is gradually becoming more visible in the wider community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ome television programmes provide a sign language interpreter and there is new television technology emerging which allows a viewer to turn on a signer, in the same way they can turn on subtitles for a foreign movie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Deaf means that someone: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hear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see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can’t speak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How many different sign languages are there?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dozens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hundreds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thousand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Sign languages have often evolved in: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schools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universities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Pari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3. Text messag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sentence below, you see some texting expressions for a mobile phon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an you compose a correct sentence with these expression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My smmr hols wr CWOT. B4, we used 2go2 NY 2C my bro, his GF and thr 3 :- kids FTF. ILNY, it's a gr8 plc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Life and Cultu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4. Speaking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peaking like a Bri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n Britain, every part of the country has its own way of speaking English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People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Yorkshire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sound very different to people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urrey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;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omerset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ccent is very different from a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cottish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ccent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t's hard to believe that people fro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Birmingham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re speaking the same language as those fro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Cornwall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Most people in Britain can guess where someone comes from by the way they speak, either by their accent or by the words they use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Below are a few slang words commonly used in Britai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hat do you think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old words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e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John is a nic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lok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o know.</w:t>
        <w:br/>
      </w:r>
      <w:r>
        <w:rPr>
          <w:rFonts w:cs="Verdana" w:ascii="Verdana" w:hAnsi="Verdana"/>
          <w:b/>
          <w:bCs/>
          <w:sz w:val="20"/>
          <w:szCs w:val="20"/>
        </w:rPr>
        <w:t>bloke</w:t>
      </w:r>
      <w:r>
        <w:rPr>
          <w:rFonts w:cs="Verdana" w:ascii="Verdana" w:hAnsi="Verdana"/>
          <w:bCs/>
          <w:sz w:val="20"/>
          <w:szCs w:val="20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He doesn't have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bottl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o ask her.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bottl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I watched the news on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elly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last night.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telly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=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e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was very jammy winning the lottery.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jammy =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n-GB"/>
        </w:rPr>
        <w:t>_______________________</w:t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5. </w:t>
      </w:r>
      <w:r>
        <w:rPr>
          <w:rFonts w:cs="Arial" w:ascii="Verdana" w:hAnsi="Verdana"/>
          <w:sz w:val="20"/>
          <w:szCs w:val="20"/>
          <w:lang w:val="en-GB"/>
        </w:rPr>
        <w:t>Read the telephone conversation below and answer the questions.</w:t>
      </w:r>
    </w:p>
    <w:p>
      <w:pPr>
        <w:pStyle w:val="Geenafstand"/>
        <w:spacing w:lineRule="exact" w:line="300"/>
        <w:rPr>
          <w:rFonts w:ascii="Verdana" w:hAnsi="Verdana" w:cs="Arial"/>
          <w:b/>
          <w:b/>
          <w:color w:val="008000"/>
          <w:sz w:val="20"/>
          <w:szCs w:val="20"/>
          <w:lang w:val="en-GB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240030</wp:posOffset>
                </wp:positionV>
                <wp:extent cx="5834380" cy="746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746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Hello? This is Steve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Hi Steve, this is Mary from ABC Company. I'm returning your call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Hi Mary. How are you doing?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I'm doing great thanks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Thanks for returning my call. I couldn't figure out why the ending balance on fiscal year 2003 didn't match the beginning balance on 2004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When I checked, it was matching. How much is the difference?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The amount is exactly $42,000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Oh. I know what the problem is. We opened another bank account at the end of fiscal year 2003. I might not have included the new bank statements when I sent over the information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That makes sense. I'm just glad it wasn't out of my miscalculation. Can you send over the statements? I should be done by end of day since everything looks good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Sure. I'll fax them to you immediately. Is 555-123-4567 the number I should fax it to?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Yes. That is the correct number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I'll do it right now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Thank you for your help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I should have sent them over to you the first time. I apologize for that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No problem."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B: "Thank you.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A: "Thank you. Bye."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>Word list:</w:t>
                              <w:br/>
                              <w:t>balance – saldo</w:t>
                              <w:br/>
                              <w:t xml:space="preserve">fiscal year – begrotingsjaar </w:t>
                              <w:br/>
                              <w:t>bank statements – bankafschriften</w:t>
                            </w:r>
                            <w:r>
                              <w:rPr>
                                <w:rFonts w:cs="Verdana" w:ascii="Verdana" w:hAnsi="Verdana"/>
                                <w:color w:val="808080"/>
                                <w:sz w:val="20"/>
                                <w:szCs w:val="20"/>
                                <w:shd w:fill="FFFFFF" w:val="clear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587.5pt;mso-wrap-distance-left:9.05pt;mso-wrap-distance-right:9.05pt;mso-wrap-distance-top:3.6pt;mso-wrap-distance-bottom:3.6pt;margin-top:18.9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Hello? This is Steve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Hi Steve, this is Mary from ABC Company. I'm returning your call.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Hi Mary. How are you doing?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I'm doing great thanks.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Thanks for returning my call. I couldn't figure out why the ending balance on fiscal year 2003 didn't match the beginning balance on 2004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When I checked, it was matching. How much is the difference?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The amount is exactly $42,000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Oh. I know what the problem is. We opened another bank account at the end of fiscal year 2003. I might not have included the new bank statements when I sent over the information.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That makes sense. I'm just glad it wasn't out of my miscalculation. Can you send over the statements? I should be done by end of day since everything looks good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Sure. I'll fax them to you immediately. Is 555-123-4567 the number I should fax it to?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Yes. That is the correct number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I'll do it right now.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Thank you for your help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I should have sent them over to you the first time. I apologize for that."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No problem."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B: "Thank you."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lang w:val="en-GB"/>
                        </w:rPr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  <w:shd w:fill="FFFFFF" w:val="clear"/>
                          <w:lang w:val="en-GB"/>
                        </w:rPr>
                        <w:t>A: "Thank you. Bye."</w:t>
                        <w:br/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  <w:shd w:fill="FFFFFF" w:val="clear"/>
                          <w:lang w:val="en-GB"/>
                        </w:rPr>
                        <w:t>Word list:</w:t>
                        <w:br/>
                        <w:t>balance – saldo</w:t>
                        <w:br/>
                        <w:t xml:space="preserve">fiscal year – begrotingsjaar </w:t>
                        <w:br/>
                        <w:t>bank statements – bankafschriften</w:t>
                      </w:r>
                      <w:r>
                        <w:rPr>
                          <w:rFonts w:cs="Verdana" w:ascii="Verdana" w:hAnsi="Verdana"/>
                          <w:color w:val="808080"/>
                          <w:sz w:val="20"/>
                          <w:szCs w:val="20"/>
                          <w:shd w:fill="FFFFFF" w:val="clear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color w:val="008000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ho is person A? 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o is person B?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is the problem person A has?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at is the cause of this problem?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-142" w:firstLine="502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hat is person B going to do, to ensure person A can solve the problem? 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  <w:r>
        <w:rPr>
          <w:rFonts w:cs="Verdana" w:ascii="Verdana" w:hAnsi="Verdana"/>
          <w:sz w:val="20"/>
          <w:szCs w:val="20"/>
          <w:lang w:val="en-GB"/>
        </w:rPr>
        <w:br/>
      </w:r>
      <w:r>
        <w:br w:type="page"/>
      </w:r>
    </w:p>
    <w:p>
      <w:pPr>
        <w:pStyle w:val="Normal"/>
        <w:ind w:left="-142" w:firstLine="502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color w:val="008000"/>
          <w:sz w:val="20"/>
          <w:szCs w:val="20"/>
          <w:lang w:val="en-GB"/>
        </w:rPr>
        <w:t>Answer sheet Theme 4: Contact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567"/>
        <w:gridCol w:w="6662"/>
      </w:tblGrid>
      <w:tr>
        <w:trPr>
          <w:trHeight w:val="5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inem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vita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nversati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each other</w:t>
            </w:r>
          </w:p>
        </w:tc>
      </w:tr>
      <w:tr>
        <w:trPr>
          <w:trHeight w:val="5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ext to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 front of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nsid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nea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utsid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ehind</w:t>
            </w:r>
          </w:p>
        </w:tc>
      </w:tr>
      <w:tr>
        <w:trPr>
          <w:trHeight w:val="5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penvrie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otloo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fspraa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ieven</w:t>
            </w:r>
          </w:p>
        </w:tc>
      </w:tr>
      <w:tr>
        <w:trPr>
          <w:trHeight w:val="5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een nummer kiez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erkeerd verbond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een gehoo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abbel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ntmoet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praten</w:t>
            </w:r>
          </w:p>
        </w:tc>
      </w:tr>
      <w:tr>
        <w:trPr>
          <w:trHeight w:val="5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ere shall we meet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tickets were sold ou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ind je het leuk om iets te gaan drinken</w:t>
            </w:r>
            <w:r>
              <w:rPr>
                <w:rFonts w:cs="Arial" w:ascii="Verdana" w:hAnsi="Verdana"/>
                <w:sz w:val="20"/>
                <w:szCs w:val="20"/>
              </w:rPr>
              <w:t>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t spijt me maar ik kan niet komen.</w:t>
            </w:r>
          </w:p>
        </w:tc>
      </w:tr>
      <w:tr>
        <w:trPr>
          <w:trHeight w:val="5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used the phone once a week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just want to ask them one questio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e meeste mensen zijn tevreden met één penvriend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ijn vader denkt dat het kinderachtig is.</w:t>
            </w:r>
          </w:p>
        </w:tc>
      </w:tr>
      <w:tr>
        <w:trPr>
          <w:trHeight w:val="15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orrec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ro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rrect</w:t>
            </w:r>
          </w:p>
        </w:tc>
      </w:tr>
      <w:tr>
        <w:trPr>
          <w:trHeight w:val="24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3437890" cy="11512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5"/>
                                    <w:gridCol w:w="1951"/>
                                    <w:gridCol w:w="1968"/>
                                  </w:tblGrid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napToGrid w:val="false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compar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superla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et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e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fam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re fam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st fam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ounge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or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or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it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lea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o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Geenafstand"/>
                                          <w:spacing w:lineRule="auto" w:line="360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oldes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pt;height:90.65pt;mso-wrap-distance-left:0pt;mso-wrap-distance-right:7.05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1951"/>
                              <w:gridCol w:w="1968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omparativ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uperl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bett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more famous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st fam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young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young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young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wors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or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le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man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>ol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older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eenafstand"/>
                                    <w:spacing w:lineRule="auto" w:line="360"/>
                                    <w:rPr>
                                      <w:rFonts w:ascii="Verdana" w:hAnsi="Verdana" w:cs="Arial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oldes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4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an yo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n’t 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idn’t sh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ave they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o they</w:t>
            </w:r>
          </w:p>
        </w:tc>
      </w:tr>
      <w:tr>
        <w:trPr>
          <w:trHeight w:val="40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’t hea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dre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My summer holidays were a complete waste of time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Before, we used to go to New York to see my brother, his girlfriend and their three screaming kids face to fac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 love New York. It's a great plac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bloke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= </w:t>
            </w:r>
            <w:r>
              <w:rPr>
                <w:rFonts w:cs="Arial" w:ascii="Verdana" w:hAnsi="Verdana"/>
                <w:sz w:val="20"/>
                <w:szCs w:val="20"/>
              </w:rPr>
              <w:t>ma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bottle = courag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telly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= </w:t>
            </w:r>
            <w:r>
              <w:rPr>
                <w:rFonts w:cs="Arial" w:ascii="Verdana" w:hAnsi="Verdana"/>
                <w:sz w:val="20"/>
                <w:szCs w:val="20"/>
              </w:rPr>
              <w:t>televisio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jammy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= </w:t>
            </w:r>
            <w:r>
              <w:rPr>
                <w:rFonts w:cs="Arial" w:ascii="Verdana" w:hAnsi="Verdana"/>
                <w:sz w:val="20"/>
                <w:szCs w:val="20"/>
              </w:rPr>
              <w:t>luck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eve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ry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 doesn’t understand why the ending balance on 2003 doesn’t match with the beginning balance on 2004. 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he company opened a new bank account at the end of 2003. Mary didn’t send the new bank statements when she sent over the information.</w:t>
              <w:br/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ax the bank statements to Stev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  <w:lang w:val="en-GB"/>
        </w:rPr>
        <w:br/>
      </w:r>
      <w:r>
        <w:rPr>
          <w:rFonts w:cs="Arial" w:ascii="Verdana" w:hAnsi="Verdana"/>
          <w:sz w:val="20"/>
          <w:szCs w:val="20"/>
        </w:rPr>
        <w:t>Maximaal aantal punten: 53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 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4 Contac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ttranslationcontent">
    <w:name w:val="mt-translation-conte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3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6-19T13:40:00Z</dcterms:modified>
  <cp:revision>93</cp:revision>
  <dc:subject/>
  <dc:title>Werkdocument: ‘Cellen tekenen bij biologie’</dc:title>
</cp:coreProperties>
</file>